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ия публичных слушаний по проекту решения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Катав-Ивановского муниципального района «О внесении изменений и дополнений в Стратегический  план развития Катав-Ивановского муниципального района до 2020 год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Катав-Ивановск                                                                                    16.01.2015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астники публичных слушаний, рассмотрев проект решения Собрания депутатов Катав-Ивановского муниципального района «О внесении изменений и дополнений в Стратегический план развития Катав-Ивановского муниципального района до 2020 года», отмечают следующе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распоряжением Администрации Катав-Ивановского муниципального района от  30.05.2014г. № 227 «О корректировке С</w:t>
      </w:r>
      <w:r>
        <w:rPr>
          <w:bCs/>
          <w:sz w:val="28"/>
          <w:szCs w:val="28"/>
        </w:rPr>
        <w:t xml:space="preserve">тратегического плана </w:t>
      </w:r>
      <w:r>
        <w:rPr>
          <w:sz w:val="28"/>
          <w:szCs w:val="28"/>
        </w:rPr>
        <w:t>развития Катав-Ивановского муниципального района  до 2020 года» п</w:t>
      </w:r>
      <w:r>
        <w:rPr>
          <w:color w:val="000000"/>
          <w:sz w:val="28"/>
          <w:szCs w:val="28"/>
        </w:rPr>
        <w:t xml:space="preserve">роведена корректировка  Стратегического плана </w:t>
      </w:r>
      <w:r>
        <w:rPr>
          <w:sz w:val="28"/>
          <w:szCs w:val="28"/>
        </w:rPr>
        <w:t>развития Катав-Ивановского муниципального района  до 2020 года (далее Стратегический план).</w:t>
      </w:r>
    </w:p>
    <w:p>
      <w:pPr>
        <w:pStyle w:val="Style16"/>
        <w:suppressAutoHyphens w:val="true"/>
        <w:spacing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Скорректированы и дополнены цели, задачи и прогнозные целевые показатели  С</w:t>
      </w:r>
      <w:r>
        <w:rPr>
          <w:bCs/>
          <w:sz w:val="28"/>
          <w:szCs w:val="28"/>
        </w:rPr>
        <w:t xml:space="preserve">тратегического плана </w:t>
      </w:r>
      <w:r>
        <w:rPr>
          <w:sz w:val="28"/>
          <w:szCs w:val="28"/>
        </w:rPr>
        <w:t>по направлениям «Благополучное общество и развитая социальная среда», «Конкурентоспособная экономика», «Чистая среда и надежная инфраструктура». Дополнительно выделены цели и задачи:</w:t>
      </w:r>
    </w:p>
    <w:p>
      <w:pPr>
        <w:pStyle w:val="Style16"/>
        <w:suppressAutoHyphens w:val="true"/>
        <w:spacing w:before="0" w:after="0"/>
        <w:ind w:firstLine="567"/>
        <w:jc w:val="both"/>
        <w:textAlignment w:val="baseline"/>
        <w:rPr/>
      </w:pPr>
      <w:r>
        <w:rPr>
          <w:iCs/>
          <w:sz w:val="28"/>
          <w:szCs w:val="28"/>
        </w:rPr>
        <w:t>Цель 3. Повышение качества и доступности медицинской помощи насе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4.  Повышение уровня и качества жизни граждан, нуждающихся в социальной защите государства: граждан пожилого возраста, инвалидов, семей с детьми,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По разделам «Дошкольное образование», «Здравоохранение», «Культура», «Физкультура и спорт», «Социальная защита населения», «Молодежная политика», «Инфраструктура и ЖКХ», «Экология»  введены новые показатели («Общее количество граждан, сдавших нормы ГТО», «Обеспеченность населения врачами на 10000 жителей»,    «Обеспеченность необходимым  специализированным медицинским оборудованием», «Количество клубных формирований», «Охват населения клубными формированиями (в % участников к числу жителей)», «Газификация  частных домовладений», «Ввод новых многоквартирных домов», «Снижение аварийного фонда жилья» и другие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right="-1" w:firstLine="567"/>
        <w:jc w:val="both"/>
        <w:rPr/>
      </w:pPr>
      <w:r>
        <w:rPr>
          <w:sz w:val="28"/>
          <w:szCs w:val="28"/>
        </w:rPr>
        <w:t xml:space="preserve">Поставленная в Стратегическом плане развития Катав-Ивановского муниципального района до 2020 года цель </w:t>
      </w:r>
      <w:r>
        <w:rPr>
          <w:sz w:val="26"/>
          <w:szCs w:val="26"/>
        </w:rPr>
        <w:t>–</w:t>
      </w:r>
      <w:r>
        <w:rPr>
          <w:sz w:val="28"/>
          <w:szCs w:val="28"/>
        </w:rPr>
        <w:t xml:space="preserve"> стабильное улучшение качества жизни всех слоев населения района</w:t>
      </w:r>
      <w:r>
        <w:rPr>
          <w:bCs/>
          <w:sz w:val="28"/>
          <w:szCs w:val="28"/>
        </w:rPr>
        <w:t xml:space="preserve"> за счет устойчивого и динамичного развития и модернизации экономики Катав-Ивановского муниципального района, сохранена как соответствующая о</w:t>
      </w:r>
      <w:r>
        <w:rPr>
          <w:bCs/>
          <w:iCs/>
          <w:sz w:val="28"/>
          <w:szCs w:val="28"/>
        </w:rPr>
        <w:t>бщей идеологии развития района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ближайшие год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н 21 флагманский проект, планируемый к реализации, в том: </w:t>
      </w:r>
    </w:p>
    <w:p>
      <w:pPr>
        <w:pStyle w:val="Normal"/>
        <w:tabs>
          <w:tab w:val="clear" w:pos="708"/>
          <w:tab w:val="left" w:pos="210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Направление «Благополучное общество и развитая социальная среда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Строительство нового детского сада на 80 мест в г.Катав-Ивановс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>1.2. Создание дополнительных новых мест в детских дошкольных учреждения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 Строительство клуба п. Магнитстро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4.Строительство физкультурно-оздоровительного комплекса в г.Катав-Ивановск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5. Ремонт и реконструкция спортивной инфраструктур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6. Создание зоны отдыха в центре г.Катав-Ивановска (сквер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Создание Отделения по семейному устройству детей, оставшихся без попечения родителей и постинтернатному сопровождению выпускников МОУ «Детский дом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>Создание многофункционального центра по оказанию государственных и муниципальных услуг в Катав-Ивановском муниципальном районе.</w:t>
      </w:r>
    </w:p>
    <w:p>
      <w:pPr>
        <w:pStyle w:val="Normal"/>
        <w:tabs>
          <w:tab w:val="clear" w:pos="708"/>
          <w:tab w:val="left" w:pos="210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Направление «Конкурентоспособная экономика»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 Модернизация существующего завода с достижением мощности до 3500 тонн клинкера в сутки на ЗАО «Катавский цемент»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. Обработка облицовочного камня Анновского месторождения.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Строительство крытого рынка в г.Катав-Ивановск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правление «Чистая среда и надежная инфраструктура»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67"/>
        <w:rPr/>
      </w:pPr>
      <w:r>
        <w:rPr>
          <w:bCs/>
          <w:sz w:val="28"/>
          <w:szCs w:val="28"/>
        </w:rPr>
        <w:t>3.1</w:t>
      </w:r>
      <w:r>
        <w:rPr>
          <w:sz w:val="28"/>
          <w:szCs w:val="28"/>
        </w:rPr>
        <w:t xml:space="preserve"> Программа развития туризма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3.2. Строительство второй очереди очистных сооружений бытовых сточных вод для города Катав-Ивановс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Строительство очистных сооружений бытовых сточных вод для города Юрюза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Строительство очистных сооружений бытовых сточных вод для п. Лесно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 Создание национального парка Зигальг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 Создание Ботанического памятника природы «Гора ореховая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 Создание геологического памятника природы «1,2, 3 скала на р.Катав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8. Создание Геоморфологического памятника природы «Орловский пещерный комплекс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9.Создание Геоморфологического памятника природы «Александровский пещерный комплекс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10. Источник «Катавский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зработан  План действий по реализации Стратегического плана по направлениям «Благополучное общество и развитая социальная среда», «Конкурентоспособная экономика», «Чистая среда и надежная инфраструктура»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екте Стратегического плана развития Катав-Ивановского муниципального района до 2020 года в новой редакции поставлено достижение следующих показателей по сравнению с 2013 год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родолжительность жизни при рождении с 70,2 года до 74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еспеченность населения врачами на 10000 жителей с 17,7 до 20,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Увеличить охват детей дошкольными образовательными учреждениями с  83,0 до 88,3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% </w:t>
      </w:r>
      <w:r>
        <w:rPr>
          <w:color w:val="000000"/>
          <w:sz w:val="28"/>
          <w:szCs w:val="28"/>
        </w:rPr>
        <w:t>школьников предоставлена возможность обучаться в соответствии с современными требова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Рост числа лиц систематически занимающихся в культурно - досуговых учреждениях с 2700 до 3500 чело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граждан</w:t>
      </w:r>
      <w:r>
        <w:rPr>
          <w:color w:val="000000"/>
          <w:sz w:val="28"/>
          <w:szCs w:val="28"/>
        </w:rPr>
        <w:t>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 с 93,0 до 99,3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Увеличить объем производства промышленной продукции на 21,4% до 6,7 млрд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ъем инвестиций в экономику района до 554 млн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Увеличить оборот малых и средних предприятий  на 36% до 1650 млн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сить среднюю заработную плату до 27,5 тыс. руб. или на 40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о вводить 4,0-6,0 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л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ить охват централизованным сбором и вывозом ТБО домовладений от общего числа с 54,0 до 80,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оступательного развития Катав-Ивановского муниципального района, участники публичных слушаний рекоменду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Собранию депутатов Катав-Ивановского 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)  Рассмотреть проект решения «О внесении изменений и дополнений в Стратегический  план развития Катав-Ивановского муниципального района до 2020 года»  и принять указанный проект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 Катав-Ивановского муниципального района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работу по реализации мероприятий, утвержденных Стратегическим планом развития района до 2020 года, обратив особое внимание на развитие реального сектора экономики, выполнение майских Указов Президента Российской Федерации, о</w:t>
      </w:r>
      <w:r>
        <w:rPr>
          <w:bCs/>
          <w:sz w:val="28"/>
          <w:szCs w:val="28"/>
        </w:rPr>
        <w:t>сновных положений Послания Президента Российской Федерации Федеральному Собранию Российской Федерации</w:t>
      </w:r>
      <w:r>
        <w:rPr>
          <w:rFonts w:cs="Calibri;Calibri" w:ascii="Calibri;Calibri" w:hAnsi="Calibri;Calibri"/>
          <w:b/>
          <w:bCs/>
        </w:rPr>
        <w:t xml:space="preserve"> </w:t>
      </w:r>
      <w:r>
        <w:rPr>
          <w:sz w:val="28"/>
          <w:szCs w:val="28"/>
        </w:rPr>
        <w:t>в 2014 году и  контроль за их выполнение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зработать и внести на рассмотрение Собрания депутатов Катав-Ивановского муниципального района программу социально-экономического развития Катав-Ивановского муниципального района на среднесрочную перспективу в срок до 1 декабря 2015 год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ероприятия утвержденного Плана действий учитывать при подготовке проекта консолидированного бюджета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нформировать жителей Катав-Ивановского муниципального района о х</w:t>
      </w:r>
      <w:r>
        <w:rPr>
          <w:color w:val="000000"/>
          <w:sz w:val="28"/>
          <w:szCs w:val="28"/>
        </w:rPr>
        <w:t xml:space="preserve">оде и результатах реализации Стратегического плана </w:t>
      </w:r>
      <w:r>
        <w:rPr>
          <w:sz w:val="28"/>
          <w:szCs w:val="28"/>
        </w:rPr>
        <w:t xml:space="preserve">развития район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органам местного самоуправления городских и сельских поселений, расположенных в границах Катав-Ивановского муниципального района, включить мероприятия Стратегического плана в планы действий администраций городских и сельских поселений, внедрить систему мониторинга и корректировки Стратегического план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няты участниками публичных слушаний 16.01.2015г.</w:t>
      </w:r>
    </w:p>
    <w:sectPr>
      <w:type w:val="nextPage"/>
      <w:pgSz w:w="11906" w:h="16838"/>
      <w:pgMar w:left="1134" w:right="68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272" w:before="284" w:after="0"/>
      <w:ind w:left="473" w:right="461" w:firstLine="621"/>
    </w:pPr>
    <w:rPr>
      <w:color w:val="000000"/>
      <w:spacing w:val="1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5:36:00Z</dcterms:created>
  <dc:creator>a</dc:creator>
  <dc:description/>
  <cp:keywords/>
  <dc:language>en-US</dc:language>
  <cp:lastModifiedBy>Экономика</cp:lastModifiedBy>
  <cp:lastPrinted>2015-01-15T11:45:00Z</cp:lastPrinted>
  <dcterms:modified xsi:type="dcterms:W3CDTF">2015-01-19T09:17:00Z</dcterms:modified>
  <cp:revision>78</cp:revision>
  <dc:subject/>
  <dc:title>Приложение</dc:title>
</cp:coreProperties>
</file>